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3873332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3798810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582945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8843880"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