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530337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0050531"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