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4772502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79828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492032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885736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