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578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7065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7779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9156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