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2450319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543017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8714509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6031133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