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0039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8653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0020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3953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