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62482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78277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83166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42911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