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21738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36220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7793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25928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