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93989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17967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93395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45270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