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20559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85239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837127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16797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