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574707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344020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750567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691746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