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637769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652432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