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57290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91241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0754553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01290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