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143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65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938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377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163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391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941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292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840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597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874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160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881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072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004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