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036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9745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0082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5733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0450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5545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5864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2721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4370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2383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918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7503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8439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2827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5793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