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356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62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00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0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23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4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51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84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8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34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4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1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46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00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52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52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94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