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2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5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9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5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923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08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56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410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948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7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8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77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