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323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370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017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440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628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70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587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55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831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532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688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176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69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