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4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67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37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8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42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73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7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75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4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00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3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9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04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78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75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04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21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