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3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57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135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00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22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536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151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907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078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556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603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87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9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75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05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9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084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