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3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2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49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109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6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86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55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6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59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5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72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5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33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7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43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