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847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0515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4097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3567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4826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4735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8453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7067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7180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7140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100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52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1966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