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22819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55523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53373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52443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22994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42569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4994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46451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35033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34045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90541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38001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37858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71895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86976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