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71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7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14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7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80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02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65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057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800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064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9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99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24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