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2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244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87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862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301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367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762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5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301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249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48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826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99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338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102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