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75901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88729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700472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27341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227430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466445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8782319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58698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663810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1237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74845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29041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063933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708625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230931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91012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114768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238390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185618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56241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873172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47853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11474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81866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6807974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561506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45022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02783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654168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4576305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716488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4799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9995053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072141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0732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492686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8863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89522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517489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