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516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128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5000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